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Contenuti minimi essenzi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 Lingua Inglese Classi Secon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trimestr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Competenz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aper parlare di azioni abitua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per parlare di azioni in corso di svolgimento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aper parlare di stati nel passa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esperienze pass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azioni in corso di svolgimento in un determinato momento del passa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h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abitua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in corso di svolgimen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stati nel passa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esperienze pass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in corso di svolgimento in un determinato momento del passa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simple degli ausiliari e dei verbi più comun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ent Continuo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ato del verbo essere ed ave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ato dei verbi regolari: forma affermativ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 continuo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pentamestr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Competenz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avvenimenti passat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azioni futur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fare paragon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esperienze ed eventi recent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h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vvenimenti passat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futur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esperienze ed eventi recen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assato dei verbi regolari e irregolari: forma interrogativa e negativa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o dei tempi futuri: futuro semplice, futuro intenzionale e futuro programmato 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tivi e superlativi: regolari e irregola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perfect simp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10:00Z</dcterms:created>
  <dc:creator>VIRTUAL</dc:creator>
  <dc:description/>
  <cp:keywords/>
  <dc:language>en-US</dc:language>
  <cp:lastModifiedBy>vincenzo riccardi</cp:lastModifiedBy>
  <dcterms:modified xsi:type="dcterms:W3CDTF">2023-10-28T02:06:00Z</dcterms:modified>
  <cp:revision>15</cp:revision>
  <dc:subject/>
  <dc:title/>
</cp:coreProperties>
</file>